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План </w:t>
      </w:r>
      <w:r>
        <w:rPr>
          <w:b/>
          <w:sz w:val="28"/>
          <w:szCs w:val="28"/>
        </w:rPr>
        <w:t>практических  занят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11"/>
        <w:gridCol w:w="4819"/>
        <w:gridCol w:w="1598"/>
        <w:gridCol w:w="6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ого занят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к.ча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рновые культу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зерновых культур 1-2 групп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методики определения энергии прораст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энергии прорастания пшеницы, овса, ячменя, кукуруз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отехнические прие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е агротехнические особенности зерновых культур 1- групп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отехника зерновых культу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е особенности зерновых культур 2 - групп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рнобобовые культу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характеристика зернобобовых. Морфология цветка, листа фасоли, гороха, гречихи. Строение плод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рнобобовые культу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отехника возделывания зернобобовых культур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ичные культу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е, особенности масличных культур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ичные культу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отехника возделывания масличных культур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хмалоносные культу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отехника, Биологические особенности картофел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хароносные культур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е особенности, агротехника свекл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дильные культу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е особенности, агротехника льна, подсолнечни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щные культу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е и агротехнические особенности возделывания капусты, морков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хчевые культу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е и агротехнические особенности возделывания огурцов, арбузов, дын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дово - ягодные культур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отехника выращивания косточковых и семечковых культур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котические и лекарственные раст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отехника выращивания распространенных лекарственных раст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9:46:00Z</dcterms:created>
  <dc:creator>Cj</dc:creator>
  <dc:description/>
  <cp:keywords/>
  <dc:language>en-US</dc:language>
  <cp:lastModifiedBy>Cj</cp:lastModifiedBy>
  <dcterms:modified xsi:type="dcterms:W3CDTF">2010-01-21T09:46:00Z</dcterms:modified>
  <cp:revision>2</cp:revision>
  <dc:subject/>
  <dc:title/>
</cp:coreProperties>
</file>